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 Februar 2023 in Bad Bleiberg 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und Deine ganze Liebe in unser Herz legst, </w:t>
      </w:r>
    </w:p>
    <w:p>
      <w:pPr>
        <w:pStyle w:val="Normal"/>
        <w:spacing w:before="0" w:after="120"/>
        <w:jc w:val="both"/>
        <w:rPr>
          <w:rFonts w:ascii="Arial" w:hAnsi="Arial" w:cs="Arial"/>
          <w:i/>
          <w:i/>
          <w:color w:val="333333"/>
          <w:szCs w:val="28"/>
        </w:rPr>
      </w:pPr>
      <w:r>
        <w:rPr>
          <w:rFonts w:cs="Arial" w:ascii="Arial" w:hAnsi="Arial"/>
          <w:i/>
          <w:color w:val="333333"/>
          <w:szCs w:val="28"/>
        </w:rPr>
        <w:t>wir danken Dir von ganzem Herzen für dieses Liebegeschenk Deiner heiligen Gegenwart. Du bist unser Heil, Du bist der Weg, Du schenkst uns von Deiner Wahrheit und Dein Leben ist uns Vorbild.</w:t>
      </w:r>
    </w:p>
    <w:p>
      <w:pPr>
        <w:pStyle w:val="Normal"/>
        <w:spacing w:before="0" w:after="120"/>
        <w:jc w:val="both"/>
        <w:rPr>
          <w:rFonts w:ascii="Arial" w:hAnsi="Arial" w:cs="Arial"/>
          <w:i/>
          <w:i/>
          <w:color w:val="333333"/>
          <w:szCs w:val="28"/>
        </w:rPr>
      </w:pPr>
      <w:r>
        <w:rPr>
          <w:rFonts w:cs="Arial" w:ascii="Arial" w:hAnsi="Arial"/>
          <w:i/>
          <w:color w:val="333333"/>
          <w:szCs w:val="28"/>
        </w:rPr>
        <w:t>Wir können nur danken für all das, was Du für uns bereithältst. Und so danken wir Dir auch, dass Du uns jetzt mit Deinem Wort erfreuen möchtest. Dass Du uns aus Deinem liebenden Vaterherzen eine Botschaft übergeben möchtest, die uns helfen möge, in unserem Alltag und auf dem Weg hin zum Licht, zu Dir. Du kennst die Not auf diesem Planeten und auch in den geistigen Welten. Du weißt, was die Menschheit braucht und die geistigen Wesen. Es ist Deine Liebe, die uns stark macht, die uns Kraft schenkt, Mut und Zuversicht. Und daher danke für Deine Liebe, für Deine Führung, für die Hoffnung, die Du in unser Herz legst, für die Freude, die Du uns schenkst. Es ist so vieles was Du uns schenken möchtest und auch schenkst, soweit wir es erkennen und unser Herz dafür öffnen.</w:t>
      </w:r>
    </w:p>
    <w:p>
      <w:pPr>
        <w:pStyle w:val="Normal"/>
        <w:spacing w:before="0" w:after="120"/>
        <w:jc w:val="both"/>
        <w:rPr>
          <w:rFonts w:ascii="Arial" w:hAnsi="Arial" w:cs="Arial"/>
          <w:i/>
          <w:i/>
          <w:color w:val="333333"/>
          <w:szCs w:val="28"/>
        </w:rPr>
      </w:pPr>
      <w:r>
        <w:rPr>
          <w:rFonts w:cs="Arial" w:ascii="Arial" w:hAnsi="Arial"/>
          <w:i/>
          <w:color w:val="333333"/>
          <w:szCs w:val="28"/>
        </w:rPr>
        <w:t>Ja, geliebter Vater Jesus, so übergebe Ich Dir das Wort und danke Dir.</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die Liebe und immer wieder die Liebe. Und doch tun sich Meine Kinder immer wieder schwer zu begreifen, was Liebe ist. Liebe hat viele Facetten und so ist es in besonderer Weise auch die Hingabe, die Hingabe des Herzens an Mein Herz. Das ist die Liebe zu Mir. Die Hingabe der Herzen an die Geschwister, an die ganze Schöpfung, auch das ist Liebe, die Liebe, die Ich in euer Herz lege. Wenn ihr sie hinausfließen lasst und verschenkt, dann ist es Meine Liebe, die ihr verschenkt. Denn ihr wisst, alleine, nur aus euch heraus, ist es kaum möglich wirklich Liebe zu verschenken. </w:t>
      </w:r>
    </w:p>
    <w:p>
      <w:pPr>
        <w:pStyle w:val="Normal"/>
        <w:spacing w:before="0" w:after="120"/>
        <w:ind w:firstLine="357"/>
        <w:jc w:val="both"/>
        <w:rPr>
          <w:rFonts w:ascii="Arial" w:hAnsi="Arial" w:cs="Arial"/>
          <w:color w:val="333333"/>
          <w:szCs w:val="28"/>
        </w:rPr>
      </w:pPr>
      <w:r>
        <w:rPr>
          <w:rFonts w:cs="Arial" w:ascii="Arial" w:hAnsi="Arial"/>
          <w:color w:val="333333"/>
          <w:szCs w:val="28"/>
        </w:rPr>
        <w:t>Daher immer wieder diese Einladung: Kommt zu Mir, denn so kann Ich das in euer Herz legen, was ihr braucht. Und so lege Ich in euer Herz das, was ihr braucht um diesen Weg zu gehen, besonders auch in dieser Zeit, wo es doch so vieles gibt, was nach Hilfe ruft, angefangen von den Menschenkindern, bis hin zur Natur und zu den Tieren. Wohl ist dieser Hilferuf nicht immer zu hören - aber wenn ihr seht - wenn ihr eure Augen öffnet, was sich wirklich tut in eurer Welt, dann wisst ihr, dass da einiges nichts mit Liebe zu tun hat, sondern dass die Willkür, das Machtbestreben und vieles mehr am Sagen sind und manipulierend wirken.</w:t>
      </w:r>
    </w:p>
    <w:p>
      <w:pPr>
        <w:pStyle w:val="Normal"/>
        <w:spacing w:before="0" w:after="120"/>
        <w:ind w:firstLine="357"/>
        <w:jc w:val="both"/>
        <w:rPr>
          <w:rFonts w:ascii="Arial" w:hAnsi="Arial" w:cs="Arial"/>
          <w:color w:val="333333"/>
          <w:szCs w:val="28"/>
        </w:rPr>
      </w:pPr>
      <w:r>
        <w:rPr>
          <w:rFonts w:cs="Arial" w:ascii="Arial" w:hAnsi="Arial"/>
          <w:color w:val="333333"/>
          <w:szCs w:val="28"/>
        </w:rPr>
        <w:t>Daher gilt es immer wieder achtsam zu sein: was wird euch offeriert, z.B. über die Medien. Was ist wirklich wahr und was steht hinter allem, was ihr so erfahrt?</w:t>
      </w:r>
    </w:p>
    <w:p>
      <w:pPr>
        <w:pStyle w:val="Normal"/>
        <w:spacing w:before="0" w:after="120"/>
        <w:ind w:firstLine="357"/>
        <w:jc w:val="both"/>
        <w:rPr>
          <w:rFonts w:ascii="Arial" w:hAnsi="Arial" w:cs="Arial"/>
          <w:color w:val="333333"/>
          <w:szCs w:val="28"/>
        </w:rPr>
      </w:pPr>
      <w:r>
        <w:rPr>
          <w:rFonts w:cs="Arial" w:ascii="Arial" w:hAnsi="Arial"/>
          <w:color w:val="333333"/>
          <w:szCs w:val="28"/>
        </w:rPr>
        <w:t>Daher braucht es diese Achtsamkeit, damit ihr nicht urteilt oder etwas falsch versteht - oder ihr bewusst fehlgeleitet werdet. Das ist nicht immer einfach, hinter den Dingen zu sehen und von so manchen Kindern wird es auch abgelehnt, genau hinzuschauen und sich mit anderen Meinungen auseinanderzusetzen und die Dinge zu hinterfragen und nicht das, was offiziell angesagt ist, zu übernehmen.</w:t>
      </w:r>
    </w:p>
    <w:p>
      <w:pPr>
        <w:pStyle w:val="Normal"/>
        <w:spacing w:before="0" w:after="120"/>
        <w:ind w:firstLine="357"/>
        <w:jc w:val="both"/>
        <w:rPr>
          <w:rFonts w:ascii="Arial" w:hAnsi="Arial" w:cs="Arial"/>
          <w:color w:val="333333"/>
          <w:szCs w:val="28"/>
        </w:rPr>
      </w:pPr>
      <w:r>
        <w:rPr>
          <w:rFonts w:cs="Arial" w:ascii="Arial" w:hAnsi="Arial"/>
          <w:color w:val="333333"/>
          <w:szCs w:val="28"/>
        </w:rPr>
        <w:t>Ja, und um all das im Leben zu integrieren, braucht es auch immer wieder dieses Innehalten, dieses Stillwerden, Nachspüren, Nachdenken, Überlegen und mit Mir besprechen. Auch, wenn ihr nicht immer sofort eine klare Antwort erkennen könnt, so dürft ihr wissen, dass die Antwort auf vielfältige Weise von Mir in euer Herz gelegt wird.</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hineinhorcht in euer Herz, mit dankbaren Gedanken, dann bekommt ihr auch die Antwort, die ihr gerade braucht. So sind dankbare Herzen, Herzen die offen sind für Antworten. Denn Dankbarkeit hat auch mit Liebe zu tun. Daher auch Meine Einladung: danke zu sagen für das, was sich gerade in eurem Lebern tut. Es sind nicht immer die einfachen Dinge. Aber auch die nicht einfachen Dinge haben ihre Notwendigkeit, auch wenn das nicht immer verständlich ist. Aber wenn ihr sagt:</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 xml:space="preserve">Danke für diese Erfahrung, auch wenn sie mir nicht gefällt - so hat sie wohl ihren Sinn.“ </w:t>
      </w:r>
    </w:p>
    <w:p>
      <w:pPr>
        <w:pStyle w:val="Normal"/>
        <w:spacing w:before="0" w:after="120"/>
        <w:ind w:firstLine="357"/>
        <w:jc w:val="both"/>
        <w:rPr>
          <w:rFonts w:ascii="Arial" w:hAnsi="Arial" w:cs="Arial"/>
          <w:color w:val="333333"/>
          <w:szCs w:val="28"/>
        </w:rPr>
      </w:pPr>
      <w:r>
        <w:rPr>
          <w:rFonts w:cs="Arial" w:ascii="Arial" w:hAnsi="Arial"/>
          <w:color w:val="333333"/>
          <w:szCs w:val="28"/>
        </w:rPr>
        <w:t>Dann heißt das, dass ihr Mir vertraut, dass Ich euch etwas zumute und dieses Zumuten zu eurem Seelenheil nötig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diesen Weg gehen, diesen irdischen Weg hin in eine Zukunft, die ihr zwar nicht kennt - aber voll Vertrauen mit Mir zu gehen vermögt. Lasst euch nicht ängstigen von so manchen Aussagen, sondern vertraut Meiner Liebe, vertraut Meiner Führung und geht frohen Mutes euren Weg und tut das, was gerade zu tun ist in eurem Leben und das ist vielfältig, unterschiedlich, je nach Lebensaufgabe und Schicksal - wie ihr sagt.</w:t>
      </w:r>
    </w:p>
    <w:p>
      <w:pPr>
        <w:pStyle w:val="Normal"/>
        <w:spacing w:before="0" w:after="120"/>
        <w:ind w:firstLine="357"/>
        <w:jc w:val="both"/>
        <w:rPr>
          <w:rFonts w:ascii="Arial" w:hAnsi="Arial" w:cs="Arial"/>
          <w:color w:val="333333"/>
          <w:szCs w:val="28"/>
        </w:rPr>
      </w:pPr>
      <w:r>
        <w:rPr>
          <w:rFonts w:cs="Arial" w:ascii="Arial" w:hAnsi="Arial"/>
          <w:color w:val="333333"/>
          <w:szCs w:val="28"/>
        </w:rPr>
        <w:t>Jedes Meiner Kinder geht einen individuellen Weg und das Verbindende ist Meine Gegenwart in eurem Herzen, das Verbindende ist Meine Liebe in eurem Herzen zueinander, zu Mir und zu euch. Und diese verbindende Liebe gibt Kraft. So vermögt ihr mutig euren Weg zu gehen, mit einem Lächeln. Und dieses Lächeln schenkt auch denen Kraft, die in einer Herausforderung stehen, die nicht so einfach ist. Und dieses Lächeln hilft auch zu erkennen, dass es da einen Menschen gibt, der da ist und bei Bedarf auch helfend einwirkt in das Leben eines anderen, eures Gegenübers.</w:t>
      </w:r>
    </w:p>
    <w:p>
      <w:pPr>
        <w:pStyle w:val="Normal"/>
        <w:spacing w:before="0" w:after="120"/>
        <w:ind w:firstLine="357"/>
        <w:jc w:val="both"/>
        <w:rPr>
          <w:rFonts w:ascii="Arial" w:hAnsi="Arial" w:cs="Arial"/>
          <w:color w:val="333333"/>
          <w:szCs w:val="28"/>
        </w:rPr>
      </w:pPr>
      <w:r>
        <w:rPr>
          <w:rFonts w:cs="Arial" w:ascii="Arial" w:hAnsi="Arial"/>
          <w:color w:val="333333"/>
          <w:szCs w:val="28"/>
        </w:rPr>
        <w:t>Ja, in diesem Sinne gehen wir weiter diesen Weg, gemeinsam, aus Liebe zueinander und in der Freude des Gemeinsamen, des Kraftspendenden. So eilt immer wieder zu Mir an Mein Herz und seid gewiss: Meine Liebe steht über allem.</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Meine Geliebten und versichere euch: Ich bin da und gehe Schritt für Schritt mit euch euren Weg.</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chtsam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chtsamk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de-DE" w:bidi="ar-SA"/>
    </w:rPr>
  </w:style>
  <w:style w:type="character" w:styleId="FuzeileZchn">
    <w:name w:val="Fußzeile Zchn"/>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de-DE" w:bidi="ar-SA"/>
    </w:rPr>
  </w:style>
  <w:style w:type="character" w:styleId="TitelZchn">
    <w:name w:val="Titel Zchn"/>
    <w:qFormat/>
    <w:rPr>
      <w:rFonts w:ascii="Arial" w:hAnsi="Arial" w:eastAsia="Times New Roman" w:cs="Arial"/>
      <w:b/>
      <w:bCs w:val="false"/>
      <w:i w:val="false"/>
      <w:iCs w:val="false"/>
      <w:caps w:val="false"/>
      <w:smallCaps w:val="false"/>
      <w:strike w:val="false"/>
      <w:dstrike w:val="false"/>
      <w:vanish w:val="false"/>
      <w:color w:val="000000"/>
      <w:spacing w:val="0"/>
      <w:w w:val="100"/>
      <w:kern w:val="0"/>
      <w:position w:val="0"/>
      <w:sz w:val="28"/>
      <w:sz w:val="28"/>
      <w:szCs w:val="32"/>
      <w:u w:val="none"/>
      <w:shd w:fill="CCCCCC" w:val="clear"/>
      <w:vertAlign w:val="baseline"/>
      <w:lang w:val="de-DE" w:bidi="ar-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30:00Z</dcterms:created>
  <dc:creator>Microsoft-Konto</dc:creator>
  <dc:description/>
  <dc:language>en-US</dc:language>
  <cp:lastModifiedBy>privat.15o</cp:lastModifiedBy>
  <dcterms:modified xsi:type="dcterms:W3CDTF">2023-03-15T14:30:00Z</dcterms:modified>
  <cp:revision>2</cp:revision>
  <dc:subject/>
  <dc:title>Feierstunde am 3</dc:title>
</cp:coreProperties>
</file>